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80" w:after="0"/>
        <w:ind w:left="426" w:hanging="0"/>
        <w:jc w:val="center"/>
        <w:rPr>
          <w:color w:val="000000"/>
          <w:kern w:val="2"/>
          <w:sz w:val="32"/>
          <w:szCs w:val="32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86055</wp:posOffset>
                </wp:positionH>
                <wp:positionV relativeFrom="paragraph">
                  <wp:posOffset>-125095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12600">
                          <a:solidFill>
                            <a:srgbClr val="31849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t" o:allowincell="f" style="position:absolute;margin-left:-14.65pt;margin-top:-9.85pt;width:497.95pt;height:52.45pt;mso-wrap-style:none;v-text-anchor:middle">
                <v:fill o:detectmouseclick="t" type="solid" color2="#25110c"/>
                <v:stroke color="#31849b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97205</wp:posOffset>
                </wp:positionH>
                <wp:positionV relativeFrom="paragraph">
                  <wp:posOffset>-126365</wp:posOffset>
                </wp:positionV>
                <wp:extent cx="669290" cy="668020"/>
                <wp:effectExtent l="6350" t="6985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1849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-9.95pt;width:52.65pt;height:52.55pt;mso-wrap-style:none;v-text-anchor:middle">
                <v:fill o:detectmouseclick="t" type="solid" color2="black"/>
                <v:stroke color="#31849b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485140</wp:posOffset>
            </wp:positionH>
            <wp:positionV relativeFrom="paragraph">
              <wp:posOffset>-107315</wp:posOffset>
            </wp:positionV>
            <wp:extent cx="628650" cy="6286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32"/>
          <w:szCs w:val="32"/>
        </w:rPr>
        <w:t xml:space="preserve">Z.10 </w:t>
      </w:r>
      <w:r>
        <w:rPr>
          <w:color w:val="000000"/>
          <w:kern w:val="2"/>
          <w:sz w:val="32"/>
          <w:szCs w:val="32"/>
          <w:lang w:val="pl-PL"/>
        </w:rPr>
        <w:t>ŚWIADCZENIE USŁUG MEDYCZNYCH W ZAKRESIE ORTOPTYKI</w:t>
      </w:r>
    </w:p>
    <w:p>
      <w:pPr>
        <w:pStyle w:val="Heading2"/>
        <w:spacing w:lineRule="auto" w:line="240" w:before="600" w:after="0"/>
        <w:jc w:val="center"/>
        <w:rPr>
          <w:color w:val="000000"/>
          <w:sz w:val="32"/>
          <w:szCs w:val="32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86055</wp:posOffset>
                </wp:positionH>
                <wp:positionV relativeFrom="paragraph">
                  <wp:posOffset>307340</wp:posOffset>
                </wp:positionV>
                <wp:extent cx="6324600" cy="40449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04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65pt;margin-top:24.2pt;width:497.95pt;height:31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32"/>
          <w:szCs w:val="32"/>
          <w:lang w:val="pl-PL"/>
        </w:rPr>
        <w:t>Karta Pracy nr KP/Z.10</w:t>
      </w:r>
    </w:p>
    <w:p>
      <w:pPr>
        <w:pStyle w:val="Normal"/>
        <w:rPr>
          <w:color w:val="000000"/>
          <w:sz w:val="32"/>
          <w:szCs w:val="32"/>
          <w:lang w:val="pl-PL"/>
        </w:rPr>
      </w:pPr>
      <w:r>
        <w:rPr>
          <w:color w:val="000000"/>
          <w:sz w:val="32"/>
          <w:szCs w:val="32"/>
          <w:lang w:val="pl-PL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632423"/>
          <w:sz w:val="40"/>
          <w:szCs w:val="40"/>
          <w:lang w:val="en-US" w:eastAsia="en-US"/>
        </w:rPr>
      </w:pPr>
      <w:r>
        <w:rPr>
          <w:b/>
          <w:color w:val="632423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365375</wp:posOffset>
            </wp:positionH>
            <wp:positionV relativeFrom="page">
              <wp:posOffset>2171700</wp:posOffset>
            </wp:positionV>
            <wp:extent cx="3935095" cy="295275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09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b/>
          <w:b/>
          <w:color w:val="632423"/>
          <w:sz w:val="20"/>
          <w:szCs w:val="20"/>
          <w:lang w:val="en-US" w:eastAsia="en-US"/>
        </w:rPr>
      </w:pPr>
      <w:r>
        <w:rPr>
          <w:b/>
          <w:color w:val="632423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95600</wp:posOffset>
                </wp:positionH>
                <wp:positionV relativeFrom="paragraph">
                  <wp:posOffset>69850</wp:posOffset>
                </wp:positionV>
                <wp:extent cx="2892425" cy="19621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242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18"/>
                                <w:szCs w:val="18"/>
                              </w:rPr>
                              <w:t xml:space="preserve">Mam na imię Natalia. Kiedy byłam małą dziewczynką  mama często zabierała mnie do zakładu optycznego naszego dziadka. Spędzałam tam czas po lekcjach </w:t>
                              <w:br/>
                              <w:t xml:space="preserve">oraz w okresie wakacji. Uwielbiałam bawić się różną aparaturą oraz obserwować  jak mama wraz z dziadkiem pomagają ludziom z różnymi wadami wzroku. Jednym </w:t>
                              <w:br/>
                              <w:t xml:space="preserve">z obowiązków jakie wykonywali był dobór odpowiednich okularów. Sprawiali, że przychodzące na wizytę dzieci </w:t>
                              <w:br/>
                              <w:t>na jakiś czas stawały się piratami z zakrytym jednym okiem, a po zdjęciu czarodziejskich okularów znów widziały i wszystko było w porządku. Dlatego, kiedy znalazłam w szkole policealnej kierunek - ortoptystka wiedziałam, że to jest to, co chcę robić w życiu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75pt;height:154.5pt;mso-wrap-distance-left:9.05pt;mso-wrap-distance-right:9.05pt;mso-wrap-distance-top:0pt;mso-wrap-distance-bottom:0pt;margin-top:5.5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color w:val="404040"/>
                          <w:sz w:val="18"/>
                          <w:szCs w:val="18"/>
                        </w:rPr>
                        <w:t xml:space="preserve">Mam na imię Natalia. Kiedy byłam małą dziewczynką  mama często zabierała mnie do zakładu optycznego naszego dziadka. Spędzałam tam czas po lekcjach </w:t>
                        <w:br/>
                        <w:t xml:space="preserve">oraz w okresie wakacji. Uwielbiałam bawić się różną aparaturą oraz obserwować  jak mama wraz z dziadkiem pomagają ludziom z różnymi wadami wzroku. Jednym </w:t>
                        <w:br/>
                        <w:t xml:space="preserve">z obowiązków jakie wykonywali był dobór odpowiednich okularów. Sprawiali, że przychodzące na wizytę dzieci </w:t>
                        <w:br/>
                        <w:t>na jakiś czas stawały się piratami z zakrytym jednym okiem, a po zdjęciu czarodziejskich okularów znów widziały i wszystko było w porządku. Dlatego, kiedy znalazłam w szkole policealnej kierunek - ortoptystka wiedziałam, że to jest to, co chcę robić w życi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color w:val="632423"/>
          <w:sz w:val="20"/>
          <w:szCs w:val="20"/>
          <w:lang w:val="pl-PL" w:eastAsia="en-US"/>
        </w:rPr>
      </w:pPr>
      <w:r>
        <w:rPr>
          <w:b w:val="false"/>
          <w:color w:val="632423"/>
          <w:sz w:val="20"/>
          <w:szCs w:val="20"/>
          <w:lang w:val="pl-PL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603375</wp:posOffset>
            </wp:positionH>
            <wp:positionV relativeFrom="page">
              <wp:posOffset>3843020</wp:posOffset>
            </wp:positionV>
            <wp:extent cx="649605" cy="59563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/>
      </w:pPr>
      <w:r>
        <w:rPr/>
        <w:drawing>
          <wp:inline distT="0" distB="0" distL="0" distR="0">
            <wp:extent cx="1471930" cy="19875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06705</wp:posOffset>
                </wp:positionH>
                <wp:positionV relativeFrom="paragraph">
                  <wp:posOffset>813435</wp:posOffset>
                </wp:positionV>
                <wp:extent cx="6429375" cy="3048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64.0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14960</wp:posOffset>
                </wp:positionH>
                <wp:positionV relativeFrom="paragraph">
                  <wp:posOffset>251460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f" o:allowincell="f" style="position:absolute;margin-left:-24.8pt;margin-top:19.8pt;width:506.2pt;height:40.6pt;mso-wrap-style:none;v-text-anchor:middle">
                <v:fill o:detectmouseclick="t" type="solid" color2="#25110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-314960</wp:posOffset>
                </wp:positionH>
                <wp:positionV relativeFrom="paragraph">
                  <wp:posOffset>61595</wp:posOffset>
                </wp:positionV>
                <wp:extent cx="6429375" cy="1333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4.8pt;margin-top:4.8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06705</wp:posOffset>
                </wp:positionH>
                <wp:positionV relativeFrom="paragraph">
                  <wp:posOffset>1156970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91.1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06705</wp:posOffset>
                </wp:positionH>
                <wp:positionV relativeFrom="paragraph">
                  <wp:posOffset>-59055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-4.6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06705</wp:posOffset>
                </wp:positionH>
                <wp:positionV relativeFrom="paragraph">
                  <wp:posOffset>284480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22.4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12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Zgadzam się” a 5 – „Nie 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em osobą cierpliwą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ie podchodzę do powierzonych mi zada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wrażliwą na krzywdę in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radzę sobie w trudnych sytuacja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jmuję się cierpieniem innych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iam sobie cele, które potem konsekwentnie realizuj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pewnienie przyjaznej atmosfery podczas kontaktu z dzieckiem jest dla mnie ważne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stanowi dla mnie problemu  wypełnianie i przygotowywanie różnych materiałów, które później służą inny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ę zapewnić dzieciom komfort oraz bezpieczeństwo podczas zabawy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nowiłoby dla mnie przeszkody wykonywanie ćwiczeń zarówno z dziećmi jak i osobami dorosłymi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dzięki mojej pracy pomagać  innym ludziom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wykonywać różne ćwiczenia i zabawy z dzieć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czas wizyt u lekarza zadaje dużo pytań na temat wykorzystywanej aparatury medycznej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nowymi technologiami, bo uważam, że mi to potrzeb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poznawać nowe technologie i rozwiązania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rdzo lubię czytać i dowiadywać szczegółów z zakresu pedagogiki i medycyny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eka nad dziećmi nie stanowi dla mnie problemu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ywanie czynności wymagających prawidłowego widzenia nie są dla mnie problem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widłowo rozpoznaję wszystkie barwy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nowi dla mnie problemu wykonywanie ćwiczeń z wykorzystywaniem łamańców językowych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9880</wp:posOffset>
                </wp:positionH>
                <wp:positionV relativeFrom="paragraph">
                  <wp:posOffset>740410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58.3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9880</wp:posOffset>
                </wp:positionH>
                <wp:positionV relativeFrom="paragraph">
                  <wp:posOffset>219075</wp:posOffset>
                </wp:positionV>
                <wp:extent cx="6429375" cy="48387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8384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f" o:allowincell="f" style="position:absolute;margin-left:-24.4pt;margin-top:17.25pt;width:506.2pt;height:38.05pt;mso-wrap-style:none;v-text-anchor:middle">
                <v:fill o:detectmouseclick="t" type="solid" color2="#25110c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09880</wp:posOffset>
                </wp:positionH>
                <wp:positionV relativeFrom="paragraph">
                  <wp:posOffset>280670</wp:posOffset>
                </wp:positionV>
                <wp:extent cx="247650" cy="52895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2.1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36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76"/>
        <w:gridCol w:w="3999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</w:rPr>
              <w:t>Wyrażenie opin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Mój punkt widzenia różni </w:t>
              <w:br/>
              <w:t>się od…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Różnimy się zdecydowanie, </w:t>
              <w:br/>
              <w:t>jeśli chodzi o…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19405</wp:posOffset>
                </wp:positionH>
                <wp:positionV relativeFrom="paragraph">
                  <wp:posOffset>-119380</wp:posOffset>
                </wp:positionV>
                <wp:extent cx="6429375" cy="38989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9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5pt;margin-top:-9.4pt;width:506.2pt;height:30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19405</wp:posOffset>
                </wp:positionH>
                <wp:positionV relativeFrom="paragraph">
                  <wp:posOffset>304165</wp:posOffset>
                </wp:positionV>
                <wp:extent cx="247650" cy="52895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5pt;margin-top:23.9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19405</wp:posOffset>
                </wp:positionH>
                <wp:positionV relativeFrom="paragraph">
                  <wp:posOffset>1065530</wp:posOffset>
                </wp:positionV>
                <wp:extent cx="6429375" cy="33147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156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f" o:allowincell="f" style="position:absolute;margin-left:-25.15pt;margin-top:83.9pt;width:506.2pt;height:26.05pt;mso-wrap-style:none;v-text-anchor:middle">
                <v:fill o:detectmouseclick="t" type="solid" color2="#25110c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</w:t>
        <w:br/>
        <w:t xml:space="preserve">są wyniki pracy – mogą przybierać różnorodną formę: plakatu, wypowiedzi ustnej, notatki na tablicy. </w:t>
      </w:r>
    </w:p>
    <w:p>
      <w:pPr>
        <w:pStyle w:val="Normal"/>
        <w:numPr>
          <w:ilvl w:val="0"/>
          <w:numId w:val="13"/>
        </w:numPr>
        <w:spacing w:lineRule="auto" w:line="240" w:before="36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19405</wp:posOffset>
                </wp:positionH>
                <wp:positionV relativeFrom="paragraph">
                  <wp:posOffset>365125</wp:posOffset>
                </wp:positionV>
                <wp:extent cx="6429375" cy="25463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545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5pt;margin-top:28.75pt;width:506.2pt;height:20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spacing w:before="240" w:after="120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19405</wp:posOffset>
                </wp:positionH>
                <wp:positionV relativeFrom="paragraph">
                  <wp:posOffset>263525</wp:posOffset>
                </wp:positionV>
                <wp:extent cx="247650" cy="67373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3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5pt;margin-top:20.75pt;width:19.45pt;height:5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1. </w:t>
      </w:r>
      <w:r>
        <w:rPr>
          <w:b/>
          <w:u w:val="single"/>
        </w:rPr>
        <w:t xml:space="preserve">Ja jako … </w:t>
      </w:r>
      <w:r>
        <w:rPr>
          <w:rFonts w:eastAsia="Times New Roman" w:cs="Arial"/>
          <w:b/>
          <w:lang w:eastAsia="pl-PL"/>
        </w:rPr>
        <w:t xml:space="preserve">ortoptysta 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/>
              <w:t>miejsca pracy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/>
              <w:t>dnia pracy,</w:t>
            </w:r>
          </w:p>
        </w:tc>
        <w:tc>
          <w:tcPr>
            <w:tcW w:w="62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/>
              <w:t>zalet i wad wykonywanej pracy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/>
              <w:t>warunków pracy, zarobków.</w:t>
            </w:r>
          </w:p>
        </w:tc>
      </w:tr>
    </w:tbl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19405</wp:posOffset>
                </wp:positionH>
                <wp:positionV relativeFrom="paragraph">
                  <wp:posOffset>777875</wp:posOffset>
                </wp:positionV>
                <wp:extent cx="6429375" cy="30480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5pt;margin-top:61.2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/>
        <w:t>Następnie wybrane osoby przedstawiają na forum grupy informacje, jakie uzyskały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5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19405</wp:posOffset>
                </wp:positionH>
                <wp:positionV relativeFrom="paragraph">
                  <wp:posOffset>299720</wp:posOffset>
                </wp:positionV>
                <wp:extent cx="247650" cy="70040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00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5pt;margin-top:23.6pt;width:19.45pt;height:55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 xml:space="preserve">są zapisywane na tablicy. Następnie kolejne grupy dodają swoje spostrzeżenia, które nie pojawiły </w:t>
        <w:br/>
        <w:t xml:space="preserve">się wcześniej. Efektem końcowym jest kompletna tabela wskazująca zarówno na szanse, </w:t>
        <w:br/>
        <w:t>jak i zagrożenia (zewnętrzne i wewnętrzne), które dotyczą omawianej historii.  Nauczyciel ma za zadanie podsumować ćwiczenie wskazując, w jakich sytuacjach wskazane jest przeprowadzenie analizy SWOT (wybór ścieżki kształcenia, podjęcie pracy zawodowej) 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211455</wp:posOffset>
                </wp:positionH>
                <wp:positionV relativeFrom="paragraph">
                  <wp:posOffset>132080</wp:posOffset>
                </wp:positionV>
                <wp:extent cx="6155055" cy="2367915"/>
                <wp:effectExtent l="7620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36808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noFill/>
                        <a:ln w="12600">
                          <a:solidFill>
                            <a:srgbClr val="31849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6.65pt;margin-top:10.4pt;width:484.6pt;height:186.4pt;mso-wrap-style:none;v-text-anchor:middle">
                <v:fill o:detectmouseclick="t" on="false"/>
                <v:stroke color="#31849b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43510</wp:posOffset>
                </wp:positionH>
                <wp:positionV relativeFrom="paragraph">
                  <wp:posOffset>-45720</wp:posOffset>
                </wp:positionV>
                <wp:extent cx="836295" cy="295275"/>
                <wp:effectExtent l="635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6dd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6dde8" stroked="f" o:allowincell="f" style="position:absolute;margin-left:-11.3pt;margin-top:-3.6pt;width:65.8pt;height:23.2pt;mso-wrap-style:none;v-text-anchor:middle">
                <v:fill o:detectmouseclick="t" type="solid" color2="#492217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120" w:after="360"/>
        <w:contextualSpacing/>
        <w:jc w:val="both"/>
        <w:rPr/>
      </w:pPr>
      <w:r>
        <w:rPr>
          <w:i/>
        </w:rPr>
        <w:t xml:space="preserve">Tomek mieszka w małej miejscowości pod Gdańskiem. W dzieciństwie Tomek często odwiedzał </w:t>
        <w:br/>
        <w:t xml:space="preserve">wraz z bratem i rodzicami gabinety okulistyczne ze względu na to, że jego młodszy brat urodził </w:t>
        <w:br/>
        <w:t xml:space="preserve">się z poważną wadą wzroku. Dzięki temu mógł podpatrywać i uczestniczyć we wszystkich badaniach oraz ćwiczeniach służących poprawie wzroku u swojego młodszego brata. Lubił przychodzić </w:t>
        <w:br/>
        <w:t xml:space="preserve">do gabinetu lekarskiego, poznawać historię i zastosowanie wykorzystywanych narzędzi medycznych. Dziś Tomek ma 17 lat i w tym roku musi podjąć decyzję co do dalszego kształcenia. Bardzo lubi pracę </w:t>
        <w:br/>
        <w:t xml:space="preserve">z dziećmi oraz interesują go zagadnienia związane z funkcjonowaniem narządu wzroku. </w:t>
        <w:br/>
        <w:t xml:space="preserve">W informatorze dla maturzystów znalazł kierunek kształcący w zawodzie ORTOPTYSTA, w dwuletnim policealnym studium zawodowym. Jednak rodzice Tomka nalegają, aby wybrał bardziej znany </w:t>
        <w:br/>
        <w:t>i profesjonalny zawód. Czy Twoim zdaniem Tomek powinien ulec presji rodziców? Jakie są szanse</w:t>
        <w:br/>
        <w:t xml:space="preserve">i możliwości pracy w zawodzie ortoptysta? Jakich argumentów powinien użyć Tomek, aby przekonać rodziców co do swojej decyzji? </w:t>
      </w:r>
    </w:p>
    <w:p>
      <w:pPr>
        <w:pStyle w:val="Normal"/>
        <w:spacing w:lineRule="auto" w:line="240" w:before="240" w:after="240"/>
        <w:jc w:val="both"/>
        <w:rPr>
          <w:i/>
          <w:i/>
        </w:rPr>
      </w:pPr>
      <w:r>
        <w:rPr>
          <w:i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618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28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425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440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240" w:after="240"/>
        <w:ind w:left="714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19405</wp:posOffset>
                </wp:positionH>
                <wp:positionV relativeFrom="paragraph">
                  <wp:posOffset>488950</wp:posOffset>
                </wp:positionV>
                <wp:extent cx="6429375" cy="25463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545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5pt;margin-top:38.5pt;width:506.2pt;height:20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19405</wp:posOffset>
                </wp:positionH>
                <wp:positionV relativeFrom="paragraph">
                  <wp:posOffset>107950</wp:posOffset>
                </wp:positionV>
                <wp:extent cx="6429375" cy="33147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156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f" o:allowincell="f" style="position:absolute;margin-left:-25.15pt;margin-top:8.5pt;width:506.2pt;height:26.05pt;mso-wrap-style:none;v-text-anchor:middle">
                <v:fill o:detectmouseclick="t" type="solid" color2="#25110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19405</wp:posOffset>
                </wp:positionH>
                <wp:positionV relativeFrom="paragraph">
                  <wp:posOffset>786765</wp:posOffset>
                </wp:positionV>
                <wp:extent cx="247650" cy="67373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3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5pt;margin-top:61.95pt;width:19.45pt;height:5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Sprawdzenie stanu wiedzy uczniów z zakresu omawianej kwalifikacji,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 . Następnie w parach wymieniają się testami i sprawdzają sobie nawzajem poprawność odpowiedzi. Kolejnym etapem </w:t>
        <w:br/>
        <w:t xml:space="preserve">jest wspólne omówienie wyników - na forum klasy kolejne osoby czytają stwierdzenie i prawidłową odpowiedź.  Rolą nauczyciela jest nadzorowanie ćwiczenia tak, aby nie były powielane nieprawidłowe odpowiedzi. </w:t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6223"/>
        <w:gridCol w:w="1416"/>
        <w:gridCol w:w="1273"/>
      </w:tblGrid>
      <w:tr>
        <w:trPr>
          <w:trHeight w:val="759" w:hRule="atLeast"/>
        </w:trPr>
        <w:tc>
          <w:tcPr>
            <w:tcW w:w="551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Nr</w:t>
            </w:r>
          </w:p>
        </w:tc>
        <w:tc>
          <w:tcPr>
            <w:tcW w:w="6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1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1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>
          <w:trHeight w:val="506" w:hRule="atLeast"/>
        </w:trPr>
        <w:tc>
          <w:tcPr>
            <w:tcW w:w="551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toptystą  może zostać osoba, która ukończyła naukę na studiach wyższych. </w:t>
            </w:r>
          </w:p>
        </w:tc>
        <w:tc>
          <w:tcPr>
            <w:tcW w:w="1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51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rtoptysta zajmuje się tylko i wyłącznie dziećmi.</w:t>
            </w:r>
          </w:p>
        </w:tc>
        <w:tc>
          <w:tcPr>
            <w:tcW w:w="1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51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toptysta może samodzielnie pracować w gabinecie okulistycznym. </w:t>
            </w:r>
          </w:p>
        </w:tc>
        <w:tc>
          <w:tcPr>
            <w:tcW w:w="1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551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ium policealne jest przeznaczone tylko dla młodzieży. </w:t>
            </w:r>
          </w:p>
        </w:tc>
        <w:tc>
          <w:tcPr>
            <w:tcW w:w="1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551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a pracująca w zawodzie ortoptysta opracowuje i prowadzi ćwiczenia rehabilitacyjne. </w:t>
            </w:r>
          </w:p>
        </w:tc>
        <w:tc>
          <w:tcPr>
            <w:tcW w:w="1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51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Ortoptysta uczestniczy w badaniach oraz leczeniu zeza i niedowidzenia </w:t>
              <w:br/>
              <w:t xml:space="preserve">u dzieci.  </w:t>
            </w:r>
          </w:p>
        </w:tc>
        <w:tc>
          <w:tcPr>
            <w:tcW w:w="1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551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toptysta może pracować w szkołach integracyjnych. </w:t>
            </w:r>
          </w:p>
        </w:tc>
        <w:tc>
          <w:tcPr>
            <w:tcW w:w="1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551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W swojej pracy ortoptysta wykorzystuje ekran Hessa. </w:t>
            </w:r>
          </w:p>
        </w:tc>
        <w:tc>
          <w:tcPr>
            <w:tcW w:w="1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48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00355</wp:posOffset>
                </wp:positionH>
                <wp:positionV relativeFrom="paragraph">
                  <wp:posOffset>242570</wp:posOffset>
                </wp:positionV>
                <wp:extent cx="6429375" cy="34290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3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19.1pt;width:506.2pt;height:26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00355</wp:posOffset>
                </wp:positionH>
                <wp:positionV relativeFrom="paragraph">
                  <wp:posOffset>-4445</wp:posOffset>
                </wp:positionV>
                <wp:extent cx="247650" cy="5334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335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-0.35pt;width:19.45pt;height:41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</w:t>
        <w:br/>
        <w:t>się 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miłowanie do pracy z dziećm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unik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kł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ostrzegawcz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amokontrola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rminowość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lerancj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rażliwość emocjonaln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ktualność;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00355</wp:posOffset>
                </wp:positionH>
                <wp:positionV relativeFrom="paragraph">
                  <wp:posOffset>-109855</wp:posOffset>
                </wp:positionV>
                <wp:extent cx="6429375" cy="34290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3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-8.65pt;width:506.2pt;height:26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00355</wp:posOffset>
                </wp:positionH>
                <wp:positionV relativeFrom="paragraph">
                  <wp:posOffset>271145</wp:posOffset>
                </wp:positionV>
                <wp:extent cx="247650" cy="80962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809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21.35pt;width:19.45pt;height:63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 predyspozycjami i oczekiwaniami. W odpowiednim miejscu należy postawić x, aspekty są oceniane w skali od 1 do 5, gdzie 1 oznacza „całkowicie mi nie odpowiada”, „całkowicie mnie nie dotyczy”, a 5 – „całkowicie mi odpowiada”, „całkowicie mnie dotyczy”. Następnie uczniowie sumują punkty 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48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57505</wp:posOffset>
                </wp:positionH>
                <wp:positionV relativeFrom="paragraph">
                  <wp:posOffset>213360</wp:posOffset>
                </wp:positionV>
                <wp:extent cx="6429375" cy="33147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156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f" o:allowincell="f" style="position:absolute;margin-left:-28.15pt;margin-top:16.8pt;width:506.2pt;height:26.05pt;mso-wrap-style:none;v-text-anchor:middle">
                <v:fill o:detectmouseclick="t" type="solid" color2="#25110c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314"/>
        <w:gridCol w:w="1399"/>
        <w:gridCol w:w="4538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.10 ŚWIADCZENIE USŁUG MEDYCZNYCH W ZAKRESIE ORTOPTYK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zeprowadzenie badania wzroku, leczenie wad wzroku.  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 i Multimedialnym Katalogiem Zawodów. Może również poprosić </w:t>
              <w:br/>
              <w:t>o konsultację szkolnego doradcę zawodowego.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</w:t>
              <w:br/>
              <w:t>do stwierdzenia, 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</w:t>
              <w:br/>
              <w:t>do stwierdzenia, że wskazany przez niego poziom natężenia cech niezbędnych w danej kwalifikacji jest niewystarczający.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Cechy charakteru ucznia po części odpowiadają profilowi osoby pracującej w ramach danej kwalifikacji. Należałoby popracować nad niektórymi z nich, aby wzmocnić zasoby osobiste ucznia, </w:t>
              <w:br/>
              <w:t xml:space="preserve">jeśli chciałby w przyszłości wykonywać zadania zawodowe </w:t>
              <w:br/>
              <w:t>w ramach danej kwalifikacji.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</w:t>
              <w:br/>
              <w:t>do stwierdzenia, 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 zainteresowaniami, jakie prezentować powinna osoba wiążąca swoją przyszłość z daną kwalifikacją.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</w:t>
              <w:br/>
              <w:t>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rezentowane przez ucznia przekonania na temat danej kwalifikacji w pewnym stopniu są zgodne z warunkami pracy </w:t>
              <w:br/>
              <w:t xml:space="preserve">w jej zakresie. Niezbędne jest uzupełnienie wiedzy na jej temat. Można w tym celu skorzystać z Katalogu Kwalifikacji Zawodowych, Multimedialnego Katalogu Zawodów i/lub skonsultować </w:t>
              <w:br/>
              <w:t>się ze szkolnym doradcą zawodowym.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daje podstawę do stwierdzenia, </w:t>
              <w:br/>
              <w:t xml:space="preserve">że jego przekonania na temat danej kwalifikacji są zgodne </w:t>
              <w:br/>
              <w:t>z warunkami pracy w jej zakresie. 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stałych godzinac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tabilność zatrudni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- możliwość prowadzeni własnej działalności gospodarczej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ykonywana w warunkach stresogennyc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raca wymagająca dużej cierpliwości i opanowania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ykonywanie pracy przez długi czas w jednej pozycj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Gimnazjum-Zasadnicza Szkoła Zawodowa/ Liceum ogólnokształcące/ Technikum – Szkoła Policealn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 2 lata)*– zawód ortoptysta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*Kształcenie wył</w:t>
            </w:r>
            <w:r>
              <w:rPr>
                <w:rFonts w:cs="TimesNewRoman"/>
                <w:sz w:val="16"/>
                <w:szCs w:val="16"/>
                <w:lang w:eastAsia="pl-PL"/>
              </w:rPr>
              <w:t>ą</w:t>
            </w:r>
            <w:r>
              <w:rPr>
                <w:sz w:val="16"/>
                <w:szCs w:val="16"/>
                <w:lang w:eastAsia="pl-PL"/>
              </w:rPr>
              <w:t>cznie w szkole dla młodzie</w:t>
            </w:r>
            <w:r>
              <w:rPr>
                <w:rFonts w:cs="TimesNewRoman"/>
                <w:sz w:val="16"/>
                <w:szCs w:val="16"/>
                <w:lang w:eastAsia="pl-PL"/>
              </w:rPr>
              <w:t>ż</w:t>
            </w:r>
            <w:r>
              <w:rPr>
                <w:sz w:val="16"/>
                <w:szCs w:val="16"/>
                <w:lang w:eastAsia="pl-PL"/>
              </w:rPr>
              <w:t>y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Warunkiem niezbędnym do podjęcia nauki w ramach kwalifikacji Z.10 jest posiadanie wykształcenia średniego.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 xml:space="preserve">MOŻLIWOŚĆ KONTYNUOWANIA NAUKI NA STUDIACH WYŻSZYCH: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udia medyczne na kierunku OKULISTYKA, inżynieria biomedyczna, inżynieria medyczna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rtoptysta może podejmować naukę na kursach doszkalających. 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ORTOPTYSTA wykonuje swoją pracę samodzielnie i/lub w zespole lekarzy z zakresu okulistyki . Najczęstszym miejscem  podjęcia zatrudnienia są specjalistyczne  placówki leczenia zeza i niedowidzenia, poradnie, gabinety, sanatoria oraz   szkoły specjalne. Ortoptysta  swoją pracę wykonuje  w trybie  8 godzinnym, </w:t>
              <w:br/>
              <w:t>ale w szczególnych przypadkach swoje obowiązki wykonuje również w  niedzielę i święta.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16"/>
                <w:szCs w:val="16"/>
              </w:rPr>
            </w:pPr>
            <w:r>
              <w:rPr>
                <w:rFonts w:eastAsia="+mn-ea" w:cs="+mn-cs"/>
                <w:kern w:val="2"/>
                <w:sz w:val="16"/>
                <w:szCs w:val="16"/>
              </w:rPr>
              <w:t xml:space="preserve">Komunikatywność, cierpliwość, dokładność, zamiłowanie do pracy z dziećmi, tolerancja, spostrzegawczość, terminowość, wyciąganie wniosków, szybkie reagowanie, wrażliwość emocjonalna, krytycyzm oraz samokontrola. 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omek lubi pracę z dziećmi</w:t>
            </w:r>
          </w:p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>
                <w:sz w:val="16"/>
                <w:szCs w:val="16"/>
              </w:rPr>
              <w:t>- interesują go zagadnienia związane</w:t>
              <w:br/>
              <w:t xml:space="preserve"> z funkcjonowaniem narządu wzroku 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jest osoba lubiąca poznawać nowe narzędzia i ich zastosowanie.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esja wywierana przez  rodziców dotycząca rezygnacji z kształcenia się na wybranym kierunku</w:t>
            </w:r>
          </w:p>
          <w:p>
            <w:pPr>
              <w:pStyle w:val="Normal"/>
              <w:spacing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>
                <w:sz w:val="16"/>
                <w:szCs w:val="16"/>
              </w:rPr>
              <w:t xml:space="preserve">- Tomek na wybranym kierunku uzyska podbudowę teoretyczną i praktyczną aby kontynuować naukę na kierunku okulistyka </w:t>
            </w:r>
          </w:p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>
                <w:sz w:val="16"/>
                <w:szCs w:val="16"/>
              </w:rPr>
              <w:t xml:space="preserve">- jeżeli będzie kontynuował naukę na kierunku okulistyka będzie mógł samodzielnie pracować w swoim własnym gabinecie zarówno jako okulista jak i ortoptysta 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jest wiele miejsc w których Tomek będzie mógł znaleźć zatrudnienie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omek będzie miał trudności ze znalezieniem pracy w wyuczonym zawodzie w swojej miejscowości</w:t>
            </w:r>
          </w:p>
          <w:p>
            <w:pPr>
              <w:pStyle w:val="Normal"/>
              <w:spacing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0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7"/>
              <w:gridCol w:w="877"/>
              <w:gridCol w:w="877"/>
              <w:gridCol w:w="878"/>
              <w:gridCol w:w="879"/>
              <w:gridCol w:w="879"/>
              <w:gridCol w:w="879"/>
              <w:gridCol w:w="879"/>
            </w:tblGrid>
            <w:tr>
              <w:trPr/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>
          <w:trHeight w:val="4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>
          <w:trHeight w:val="74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kreślić poziom natężenia cech niezbędnych w danej kwalifikacji na kontinuum </w:t>
              <w:br/>
              <w:t>od 1 do 5.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5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 na brak predyspozycji osobowościowych do pracy w ramach danej kwalifikacji. Należy zastanowić się jeszcze raz nad tym wyborem </w:t>
              <w:br/>
              <w:t xml:space="preserve">lub znaleźć kwalifikację/zawód bardziej zbliżony do cech osobowościowych ucznia. Powinien on zbierać informacje o różnych zawodach, zapoznać się dokładnie </w:t>
              <w:br/>
              <w:t xml:space="preserve">z Katalogiem Kwalifikacji Zawodowych i Multimedialnym Katalogiem Zawodów. </w:t>
              <w:br/>
              <w:t>Może również poprosić o konsultację szkolnego doradcę zawodowego.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5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 w ramach danej kwalifikacji. Należy jednak przeanalizować, czy inne kwalifikacje/zawody 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5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cenić w skali od 1 do 5, na ile poszczególne aspekty danej kwalifikacji są zgodne </w:t>
              <w:br/>
              <w:t>z jego oczekiwaniami wobec przyszłości zawodowej.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5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, że poszczególne aspekty wykonywania danej kwalifikacji nie są zgodne z wyobrażeniem ucznia. Należy zastanowić się jeszcze raz </w:t>
              <w:br/>
              <w:t xml:space="preserve">nad tym wyborem lub znaleźć zawód bardziej zbliżony do cech i zainteresowań ucznia. Powinien on zbierać informacje o różnych zawodach, zapoznać się dokładnie </w:t>
              <w:br/>
              <w:t xml:space="preserve">z Katalogiem Kwalifikacji Zawodowych i Multimedialnym Katalogiem Zawodów. </w:t>
              <w:br/>
              <w:t>Może również poprosić o konsultację szkolnego doradcę zawodowego.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5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zawód ten jest po części zgodny </w:t>
              <w:br/>
              <w:t xml:space="preserve">z jego predyspozycjami osobowościowymi. Należy jednak przeanalizować, </w:t>
              <w:br/>
              <w:t>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5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zyskane przez ucznia punkty stanowią przesłankę do stwierdzenia, że ten zawód </w:t>
              <w:br/>
              <w:t>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się ze 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2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2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Calibri" w:cs="Calibri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elalewaZnak">
    <w:name w:val="tabela lewa Znak"/>
    <w:qFormat/>
    <w:rPr>
      <w:rFonts w:cs="Calibri"/>
      <w:bCs/>
      <w:sz w:val="18"/>
      <w:szCs w:val="18"/>
      <w:lang w:val="en-US"/>
    </w:rPr>
  </w:style>
  <w:style w:type="character" w:styleId="Calibri10Znak">
    <w:name w:val="calibri 10 Znak"/>
    <w:qFormat/>
    <w:rPr>
      <w:rFonts w:eastAsia="Times New Roman"/>
      <w:iCs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ela">
    <w:name w:val="tabela"/>
    <w:basedOn w:val="Normal"/>
    <w:qFormat/>
    <w:pPr>
      <w:autoSpaceDE w:val="false"/>
      <w:spacing w:lineRule="auto" w:line="240" w:before="0" w:after="0"/>
      <w:jc w:val="center"/>
    </w:pPr>
    <w:rPr>
      <w:rFonts w:eastAsia="Times New Roman" w:cs="Calibri"/>
      <w:sz w:val="18"/>
      <w:szCs w:val="18"/>
    </w:rPr>
  </w:style>
  <w:style w:type="paragraph" w:styleId="Tabelalewa">
    <w:name w:val="tabela lewa"/>
    <w:basedOn w:val="Akapitzlist"/>
    <w:qFormat/>
    <w:pPr>
      <w:suppressAutoHyphens w:val="false"/>
      <w:ind w:left="0" w:hanging="0"/>
    </w:pPr>
    <w:rPr>
      <w:rFonts w:ascii="Calibri" w:hAnsi="Calibri" w:eastAsia="Calibri" w:cs="Calibri"/>
      <w:bCs/>
      <w:sz w:val="18"/>
      <w:szCs w:val="18"/>
      <w:lang w:val="en-US"/>
    </w:rPr>
  </w:style>
  <w:style w:type="paragraph" w:styleId="Calibri10">
    <w:name w:val="calibri 10"/>
    <w:basedOn w:val="Normal"/>
    <w:qFormat/>
    <w:pPr>
      <w:autoSpaceDE w:val="false"/>
      <w:spacing w:lineRule="auto" w:line="240" w:before="0" w:after="0"/>
      <w:jc w:val="both"/>
    </w:pPr>
    <w:rPr>
      <w:rFonts w:eastAsia="Times New Roman"/>
      <w:iCs/>
      <w:sz w:val="2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06:00Z</dcterms:created>
  <dc:creator>Marek Gudków</dc:creator>
  <dc:description/>
  <cp:keywords/>
  <dc:language>en-US</dc:language>
  <cp:lastModifiedBy>Euro-forum.com.pl</cp:lastModifiedBy>
  <cp:lastPrinted>2014-09-22T15:19:00Z</cp:lastPrinted>
  <dcterms:modified xsi:type="dcterms:W3CDTF">2015-10-14T12:54:00Z</dcterms:modified>
  <cp:revision>13</cp:revision>
  <dc:subject/>
  <dc:title/>
</cp:coreProperties>
</file>